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20714770"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34422273"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